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Załącznik do karty zgłoszenia na ławnika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3"/>
        <w:gridCol w:w="2835"/>
        <w:gridCol w:w="3828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mię (imio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umer ewidencyjny PESE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ejsce stałego zamieszk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łasnoręczny podpis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993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06:00Z</dcterms:created>
  <dc:creator>Marlena</dc:creator>
  <dc:description/>
  <cp:keywords/>
  <dc:language>en-US</dc:language>
  <cp:lastModifiedBy>Marlena</cp:lastModifiedBy>
  <cp:lastPrinted>2015-06-01T10:41:00Z</cp:lastPrinted>
  <dcterms:modified xsi:type="dcterms:W3CDTF">2015-06-01T08:47:00Z</dcterms:modified>
  <cp:revision>3</cp:revision>
  <dc:subject/>
  <dc:title/>
</cp:coreProperties>
</file>